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ВЕЩ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на право заключения договоров аренды  на земельные участк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</w:t>
      </w:r>
      <w:r>
        <w:rPr>
          <w:rFonts w:cs="Times New Roman" w:ascii="Times New Roman" w:hAnsi="Times New Roman"/>
          <w:sz w:val="24"/>
          <w:szCs w:val="24"/>
        </w:rPr>
        <w:t xml:space="preserve">», утвержденным постановлением  администрации Екатериновского муниципального района Саратовской области от  27.07.2015 года № 403, </w:t>
      </w:r>
      <w:r>
        <w:rPr>
          <w:rFonts w:cs="Times New Roman" w:ascii="Times New Roman" w:hAnsi="Times New Roman"/>
          <w:b/>
          <w:sz w:val="24"/>
          <w:szCs w:val="24"/>
        </w:rPr>
        <w:t>проводит торги в форме аукциона, открытого по форме подачи предложений о цене на право заключения договоров аренды на земельные участ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3 мая 2018 года в 10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Организатор аукциона: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Екатериновского муниципального района Саратовской области от 23 марта 2018 года № 148 «О проведении аукциона на право заключения договоров аренды на земельные участки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0 марта</w:t>
      </w:r>
      <w:r>
        <w:rPr>
          <w:rFonts w:cs="Times New Roman" w:ascii="Times New Roman" w:hAnsi="Times New Roman"/>
          <w:b/>
          <w:sz w:val="24"/>
          <w:szCs w:val="24"/>
        </w:rPr>
        <w:t xml:space="preserve"> 2018 го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7 апрел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рабочие дн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>«30» марта  2018г.  по «27» апреля 2018г.</w:t>
      </w:r>
      <w:r>
        <w:rPr>
          <w:rFonts w:cs="Times New Roman" w:ascii="Times New Roman" w:hAnsi="Times New Roman"/>
          <w:sz w:val="24"/>
          <w:szCs w:val="24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 апр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3 м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аукциона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1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Лот №1 земельный участок, площадью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11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в.м, расположенный по адресу: Саратовская область, Екатериновский район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Екатериновско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муниципальное образование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р.п. Екатериновка, ул. Луговая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,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 xml:space="preserve"> 2В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адастровый номер: 64:12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120543:19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, категория земель: земл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населенных пунктов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, ограничения в использовании нет, разрешенное использование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обслуживание автотранспорта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. Срок аренды -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лет.</w:t>
      </w:r>
    </w:p>
    <w:p>
      <w:pPr>
        <w:pStyle w:val="Style19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2.2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1 493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Одна тысяча четыреста девяносто три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рубл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я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30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оп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ек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.  Шаг аукциона устанавливается в  пределах 3 % от начальной цены и составляе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4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сорок четыр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) рубл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я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80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опеек. Размер задатка составляет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1 493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Одна тысяча четыреста девяносто три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рубл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я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30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оп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ек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. (100 % от начальной цены).</w:t>
      </w:r>
    </w:p>
    <w:p>
      <w:pPr>
        <w:pStyle w:val="Style19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2.3. Лот №2 земельный участок, площадью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35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в.м, расположенный по адресу: Саратовская область, Екатериновский район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р.п. Екатериновка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,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 xml:space="preserve"> ул. Вокзальная, 1В,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адастровый номер: 64:12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120404:4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, категория земель: земл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населенных пунктов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, ограничения в использовании нет, разрешенное использование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предпринимательство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. Срок аренды -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лет.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2.4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90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четыре тысячи девятьсот восемь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) рублей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94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оп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йки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.  Шаг аукциона устанавливается в  пределах 3 % от начальной цены и составляе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14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(сто сорок семь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) рублей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2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оп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ек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. Размер задатка составляе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90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четыре тысячи девятьсот восемь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) рублей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94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оп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йки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100 % от начальной цены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ческие условия подключения (технического присоединения) земельного участка к сетям инженерно-технического обеспечения и плата за подключение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газификацию предоставлены филиалом АО «Газпром газораспределение Саратовская область в г. Калининск, газовый участок в р.п. Екатериновка;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электроснабжение предоставлены Правобережным ПО.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Условия участия в аукционе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  <w:sz w:val="24"/>
          <w:szCs w:val="24"/>
        </w:rPr>
        <w:t>(приложение №1 к извещению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  <w:sz w:val="24"/>
          <w:szCs w:val="24"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17.00 часов  27.04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(84554)2-12-9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em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 Екатериновского</w:t>
        <w:br/>
        <w:t xml:space="preserve">муниципального района                                                                           С.Б. Зязин 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3-29T14:11:00Z</cp:lastPrinted>
  <dcterms:modified xsi:type="dcterms:W3CDTF">2019-06-04T07:52:00Z</dcterms:modified>
  <cp:revision>197</cp:revision>
  <dc:subject/>
  <dc:title/>
</cp:coreProperties>
</file>